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lated Instructions – These instructions have been translated from the 16 video clips. Comments have been added for clarity.</w:t>
        <w:br/>
        <w:br/>
        <w:br/>
        <w:t>1. Remove the Seat and Dismount the rear Mud Guard.</w:t>
        <w:br/>
        <w:br/>
        <w:t>First you must dismount the inner rear mud guard (lower fender). One sees it here.</w:t>
        <w:br/>
        <w:br/>
        <w:t>In this area there are 3 wire clips. Remove the wire harnesses from these clips. Then cut/remove the 2 zip ties on each side, lower front of the fender.</w:t>
      </w:r>
    </w:p>
    <w:p>
      <w:pPr>
        <w:pStyle w:val="Normal"/>
        <w:rPr/>
      </w:pPr>
      <w:r>
        <w:rPr/>
      </w:r>
    </w:p>
    <w:p>
      <w:pPr>
        <w:pStyle w:val="Normal"/>
        <w:rPr/>
      </w:pPr>
      <w:r>
        <w:rPr/>
        <w:t>There are 4 torq screws that must be removed from the frame.</w:t>
        <w:br/>
        <w:br/>
        <w:t>Then, here underneath are 3 torq screws to be taken off . These hold the license plate assembly. Once removed, the entire mud guard comes out.</w:t>
      </w:r>
    </w:p>
    <w:p>
      <w:pPr>
        <w:pStyle w:val="Normal"/>
        <w:rPr/>
      </w:pPr>
      <w:r>
        <w:rPr/>
        <w:br/>
        <w:t>2. Dismount the left side panel.</w:t>
        <w:br/>
        <w:br/>
        <w:t>Next you dismount the left side panel.</w:t>
        <w:br/>
        <w:br/>
        <w:t>There are 1, 2, 3, 4, and underneath, the 5th screw. Unscrew them all and take them out.</w:t>
        <w:br/>
      </w:r>
    </w:p>
    <w:p>
      <w:pPr>
        <w:pStyle w:val="Normal"/>
        <w:rPr/>
      </w:pPr>
      <w:r>
        <w:rPr/>
        <w:t>There are 6 screws to remove on the MegaMoto. 4 on top, and 2 underneath.</w:t>
        <w:br/>
      </w:r>
    </w:p>
    <w:p>
      <w:pPr>
        <w:pStyle w:val="Normal"/>
        <w:rPr/>
      </w:pPr>
      <w:r>
        <w:rPr/>
        <w:br/>
        <w:t>3. Hose and Pump</w:t>
        <w:br/>
        <w:br/>
        <w:t>Here is the pump and hose.</w:t>
        <w:br/>
        <w:br/>
        <w:t xml:space="preserve">This end is attached to the tank. </w:t>
        <w:br/>
        <w:br/>
        <w:t>This other end is attached in the return line to the quick-disconnect coupling of the tank.</w:t>
        <w:br/>
        <w:br/>
        <w:t>These are the electrical connections, the pump, and the gas filter.</w:t>
        <w:br/>
      </w:r>
    </w:p>
    <w:p>
      <w:pPr>
        <w:pStyle w:val="Normal"/>
        <w:rPr/>
      </w:pPr>
      <w:r>
        <w:rPr/>
      </w:r>
    </w:p>
    <w:p>
      <w:pPr>
        <w:pStyle w:val="Normal"/>
        <w:rPr/>
      </w:pPr>
      <w:r>
        <w:rPr/>
        <w:br/>
        <w:t>4. Mount the Pump and Hose</w:t>
        <w:br/>
        <w:br/>
        <w:t>The pump is attached to the frame with this large zip tie using the rubber piece in between to isolate the pump and protect the frame.</w:t>
        <w:br/>
        <w:br/>
        <w:t>Here the quick-connect coupling is connected with the shutoff valve. The “T” off the new pump connects to the quick connect fittings.</w:t>
      </w:r>
    </w:p>
    <w:p>
      <w:pPr>
        <w:pStyle w:val="Normal"/>
        <w:rPr/>
      </w:pPr>
      <w:r>
        <w:rPr/>
      </w:r>
    </w:p>
    <w:p>
      <w:pPr>
        <w:pStyle w:val="Normal"/>
        <w:rPr/>
      </w:pPr>
      <w:r>
        <w:rPr/>
        <w:t>[You can use a 5/16” barb brass fitting and 2 hose clamps (not supplied) to connect the existing tank hose to the “T”, then the lower hose on the “T” fits onto the existing pipe to the throttle bodies.]</w:t>
        <w:br/>
        <w:br/>
        <w:t>The hose is routed here underneath to the tank.</w:t>
        <w:br/>
        <w:br/>
        <w:t>Attach the gas line to the frame tightly with cable ties.</w:t>
      </w:r>
    </w:p>
    <w:p>
      <w:pPr>
        <w:pStyle w:val="Normal"/>
        <w:rPr/>
      </w:pPr>
      <w:r>
        <w:rPr/>
      </w:r>
    </w:p>
    <w:p>
      <w:pPr>
        <w:pStyle w:val="Normal"/>
        <w:rPr/>
      </w:pPr>
      <w:r>
        <w:rPr/>
      </w:r>
    </w:p>
    <w:p>
      <w:pPr>
        <w:pStyle w:val="Normal"/>
        <w:rPr/>
      </w:pPr>
      <w:r>
        <w:rPr/>
        <w:t xml:space="preserve">5. Electrical Explanation </w:t>
        <w:br/>
        <w:br/>
        <w:t>[Note that these are explanations. The actual connection instructions are shown in Clip 7.]</w:t>
        <w:br/>
        <w:br/>
        <w:t>Now for the electrical connections.</w:t>
        <w:br/>
        <w:br/>
        <w:t>This aluminum block contains the electronics.</w:t>
        <w:br/>
        <w:br/>
        <w:t>When you push the button once, the pump works for about 6-7 minutes and then shuts off automatically.</w:t>
        <w:br/>
        <w:br/>
        <w:t>When you push the button again, the pump turns off immediately.</w:t>
        <w:br/>
        <w:br/>
        <w:t>Here are the connectors on the orange and brown wires. Note the blue and red connectors on the wires. These are connected to the pump--blue to blue, red to red.</w:t>
        <w:br/>
        <w:br/>
        <w:t xml:space="preserve">These are the power connections--the black connects to negative terminal on the battery; the red connects to the positive terminal on the battery.  The block on the red wire holds a fuse.  </w:t>
        <w:br/>
        <w:br/>
        <w:t>The orange wire comes with a clip that connects it to the green-red wire, which you can see here under the seat. It’s the green-red wire for the accessory outlet.</w:t>
      </w:r>
    </w:p>
    <w:p>
      <w:pPr>
        <w:pStyle w:val="Normal"/>
        <w:rPr/>
      </w:pPr>
      <w:r>
        <w:rPr/>
      </w:r>
    </w:p>
    <w:p>
      <w:pPr>
        <w:pStyle w:val="Normal"/>
        <w:rPr/>
      </w:pPr>
      <w:r>
        <w:rPr/>
        <w:br/>
        <w:t>6. Attaching the Control Box</w:t>
        <w:br/>
        <w:br/>
        <w:t>Here are the zip ties for fastening the control box.</w:t>
        <w:br/>
        <w:br/>
        <w:t>One mounts it tightly to the frame member, as shown here. Cut some clear film (supplied) and attach it to the frame for protection.</w:t>
      </w:r>
    </w:p>
    <w:p>
      <w:pPr>
        <w:pStyle w:val="Normal"/>
        <w:rPr/>
      </w:pPr>
      <w:r>
        <w:rPr/>
        <w:br/>
        <w:br/>
        <w:t>7. Electrical Connections</w:t>
        <w:br/>
        <w:br/>
        <w:t xml:space="preserve">The wires lay behind here, then up and under the frame rail, and then into this area containing the relays, fuses, and battery terminals. </w:t>
        <w:br/>
        <w:br/>
        <w:t>Connect the black wire to the battery's negative terminal.</w:t>
        <w:br/>
        <w:br/>
        <w:t>Connect the red wire to the battery's positive terminal.</w:t>
        <w:br/>
        <w:br/>
        <w:t xml:space="preserve">Connect the orange wire to the red/green wire of the accessory outlet using the supplied connector.  </w:t>
        <w:br/>
        <w:br/>
        <w:t>Connect the two pump connectors to the control box wires--blue to blue, red to red.</w:t>
        <w:br/>
      </w:r>
    </w:p>
    <w:p>
      <w:pPr>
        <w:pStyle w:val="Normal"/>
        <w:rPr/>
      </w:pPr>
      <w:r>
        <w:rPr/>
        <w:br/>
        <w:t>8. Installing the Tank</w:t>
        <w:br/>
        <w:br/>
        <w:t>Cut and place protective film on the frame rails between the frame and the tank. To mount the tank, come from the back, over the tire, past the left frame member (go in at an angle from the right and then straighten it out after the tank is past the frame member), and then lift the tank into place under the seat frame.</w:t>
        <w:br/>
      </w:r>
    </w:p>
    <w:p>
      <w:pPr>
        <w:pStyle w:val="Normal"/>
        <w:rPr/>
      </w:pPr>
      <w:r>
        <w:rPr/>
        <w:br/>
        <w:t>9. Mounting the Tank</w:t>
        <w:br/>
        <w:br/>
        <w:t>This is a continuation of clip 8, as seen from the top. It shows slotting the tank over the wheel, at an angle from the right side to get the front of the tank past the shock tower.</w:t>
        <w:br/>
        <w:br/>
        <w:t>Lift the tank up between the frame members. Pound on the bottom of the tank with a flat hand to get the tank to snap into place between the upper rails for the seat and the upper rear fender bracket. It’s a tight fit, so patience is necessary.</w:t>
        <w:br/>
        <w:br/>
        <w:t>10. Final Tank Mounting</w:t>
        <w:br/>
        <w:br/>
        <w:t>The tank has to be completely up against the upper frame members and forward against the down frame members.</w:t>
        <w:br/>
        <w:br/>
        <w:t xml:space="preserve">The protective film should be between the tank and the rails. </w:t>
      </w:r>
    </w:p>
    <w:p>
      <w:pPr>
        <w:pStyle w:val="Normal"/>
        <w:rPr/>
      </w:pPr>
      <w:r>
        <w:rPr/>
        <w:br/>
        <w:t>The wiring is now zip-tied to the frame member, but must not sit on top of the bar.</w:t>
        <w:br/>
        <w:br/>
        <w:t>Here and here the seat sits on the frame rail.</w:t>
        <w:br/>
      </w:r>
    </w:p>
    <w:p>
      <w:pPr>
        <w:pStyle w:val="Normal"/>
        <w:rPr/>
      </w:pPr>
      <w:r>
        <w:rPr/>
      </w:r>
    </w:p>
    <w:p>
      <w:pPr>
        <w:pStyle w:val="Normal"/>
        <w:rPr/>
      </w:pPr>
      <w:r>
        <w:rPr/>
        <w:br/>
        <w:t>11. Mounting the Support Bar</w:t>
        <w:br/>
        <w:br/>
        <w:t>This is the tank support bar.</w:t>
        <w:br/>
        <w:br/>
        <w:t>It has screws on the end. The upper screw is longer than the lower screw, so don't switch them.  Also, be careful not to cross-thread the screws when you're putting them in.</w:t>
        <w:br/>
        <w:br/>
        <w:t xml:space="preserve">There is a left and right clamp. Don’t switch them as they’re tapered to fit the frame rail. You'll be able to tell because the support bar fits only one way. </w:t>
      </w:r>
    </w:p>
    <w:p>
      <w:pPr>
        <w:pStyle w:val="Normal"/>
        <w:rPr/>
      </w:pPr>
      <w:r>
        <w:rPr/>
        <w:br/>
        <w:t>The support bar is placed under the tank.</w:t>
        <w:br/>
        <w:br/>
        <w:t>The rubber "bumper" must be put between the tank and the support bar. It's serves as a vibration damper.</w:t>
        <w:br/>
        <w:br/>
        <w:t xml:space="preserve">It takes a lot of energy to hold the support bar in place so you can attach the clamps. Best to have two people for this task. </w:t>
        <w:br/>
      </w:r>
    </w:p>
    <w:p>
      <w:pPr>
        <w:pStyle w:val="Normal"/>
        <w:rPr/>
      </w:pPr>
      <w:r>
        <w:rPr/>
        <w:br/>
        <w:t>12. Tank Connections</w:t>
        <w:br/>
        <w:br/>
        <w:t>Now connect the fuel line that comes from the pump to the tank.</w:t>
        <w:br/>
        <w:br/>
        <w:t>Screw the hose clamp tight.</w:t>
        <w:br/>
        <w:br/>
        <w:t>Likewise, make the connection to the pump.</w:t>
        <w:br/>
      </w:r>
    </w:p>
    <w:p>
      <w:pPr>
        <w:pStyle w:val="Normal"/>
        <w:rPr/>
      </w:pPr>
      <w:r>
        <w:rPr/>
      </w:r>
    </w:p>
    <w:p>
      <w:pPr>
        <w:pStyle w:val="Normal"/>
        <w:rPr/>
      </w:pPr>
      <w:r>
        <w:rPr/>
        <w:br/>
        <w:t>13. Tank Ventilation</w:t>
        <w:br/>
        <w:br/>
        <w:t>Lay the tank ventilation line along the frame up to the front, up into the cockpit, to the highest point behind the instruments and just let it stand freely there. The end of the ventilation tube has to be the higher than the top of the tank. Zip tie the line to the frame along the way, careful not to crush the line so it cannot vent properly.</w:t>
        <w:br/>
      </w:r>
    </w:p>
    <w:p>
      <w:pPr>
        <w:pStyle w:val="Normal"/>
        <w:rPr/>
      </w:pPr>
      <w:r>
        <w:rPr/>
      </w:r>
    </w:p>
    <w:p>
      <w:pPr>
        <w:pStyle w:val="Normal"/>
        <w:rPr/>
      </w:pPr>
      <w:r>
        <w:rPr/>
        <w:br/>
        <w:t>14. Mount the side panel</w:t>
        <w:br/>
        <w:br/>
        <w:t>Now it's time to mount the side panel. This is particularly important to notice:  The shortest screw will be used here (where his finger points in the video clip).</w:t>
        <w:br/>
      </w:r>
    </w:p>
    <w:p>
      <w:pPr>
        <w:pStyle w:val="Normal"/>
        <w:rPr/>
      </w:pPr>
      <w:r>
        <w:rPr/>
      </w:r>
    </w:p>
    <w:p>
      <w:pPr>
        <w:pStyle w:val="Normal"/>
        <w:rPr/>
      </w:pPr>
      <w:r>
        <w:rPr/>
      </w:r>
    </w:p>
    <w:p>
      <w:pPr>
        <w:pStyle w:val="Normal"/>
        <w:rPr/>
      </w:pPr>
      <w:r>
        <w:rPr/>
        <w:t>15. Mud Guard</w:t>
        <w:br/>
        <w:br/>
        <w:t>Attach the mud guard to the frame using 6 zip ties.</w:t>
        <w:br/>
        <w:br/>
        <w:t>The front zip ties goes through the slit.</w:t>
        <w:br/>
        <w:br/>
        <w:t>The middle zip ties go over the frame.</w:t>
        <w:br/>
        <w:br/>
        <w:t>The rear zip ties through the holes where the rear fender (license plate bracket) was removed.</w:t>
        <w:br/>
        <w:br/>
        <w:t>Then cut off the tails of the zip ties.</w:t>
      </w:r>
    </w:p>
    <w:p>
      <w:pPr>
        <w:pStyle w:val="Normal"/>
        <w:rPr/>
      </w:pPr>
      <w:r>
        <w:rPr/>
      </w:r>
    </w:p>
    <w:p>
      <w:pPr>
        <w:pStyle w:val="Normal"/>
        <w:rPr/>
      </w:pPr>
      <w:r>
        <w:rPr/>
        <w:br/>
        <w:t>16. Foot peg Adapter</w:t>
        <w:br/>
        <w:br/>
        <w:t>With the support bar installed, you can use the foot peg adapter.</w:t>
        <w:br/>
        <w:br/>
        <w:t xml:space="preserve">Here is the point where the BMW foot peg is attached to the adapter. The setup is extremely comfortable. </w:t>
        <w:br/>
        <w:br/>
        <w:t>There are two different adapters, right and left. The left is fastened near the tank support at the front. The right, in contrast, goes through and does not touch the tank.  (Note that the tank is not symmetrical in the front, which is why the front attachment points are not the same on both sides.)</w:t>
        <w:br/>
        <w:br/>
        <w:t>You can easily take off the adapter by loosening the two screws. Then when you want to use the foot peg adapter again, simply screw it on.</w:t>
        <w:br/>
        <w:br/>
        <w:t>If one is not going to install passenger pegs, one can skip this entire cl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58:00Z</dcterms:created>
  <dc:creator>Ray Rivelli</dc:creator>
  <dc:description/>
  <cp:keywords/>
  <dc:language>en-US</dc:language>
  <cp:lastModifiedBy>Markus Sedlmeir</cp:lastModifiedBy>
  <cp:lastPrinted>2009-07-26T14:53:00Z</cp:lastPrinted>
  <dcterms:modified xsi:type="dcterms:W3CDTF">2009-08-03T16:58:00Z</dcterms:modified>
  <cp:revision>2</cp:revision>
  <dc:subject/>
  <dc:title>Translated Instructions</dc:title>
</cp:coreProperties>
</file>